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6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5230"/>
        <w:gridCol w:w="3828"/>
      </w:tblGrid>
      <w:tr>
        <w:trPr>
          <w:trHeight w:val="35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2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14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9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7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7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299"/>
        <w:gridCol w:w="3749"/>
      </w:tblGrid>
      <w:tr>
        <w:trPr>
          <w:trHeight w:val="56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64-Арми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енерала Романенк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-6 «Каспий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4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 xml:space="preserve">а/д подъезд </w:t>
            </w: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 xml:space="preserve">к </w:t>
            </w: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 xml:space="preserve">г. Ставрополю от автомобильной дороги "Астрахань </w:t>
            </w: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 xml:space="preserve">- Элиста - </w:t>
            </w: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Ставрополь"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аромарьевское шоссе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220"/>
        <w:gridCol w:w="3828"/>
      </w:tblGrid>
      <w:tr>
        <w:trPr>
          <w:trHeight w:val="57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аромарье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61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 xml:space="preserve">а/д подъезд </w:t>
            </w: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 xml:space="preserve">к </w:t>
            </w: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 xml:space="preserve">г. Ставрополю от автомобильной дороги "Астрахань </w:t>
            </w: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 xml:space="preserve">- Элиста - </w:t>
            </w: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Ставрополь"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рудо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1-ая Фабрич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олубо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М-6 «Касп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енерала Роман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32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64-Арм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9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0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0:25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0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:35</w:t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0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:50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0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:55</w:t>
            </w:r>
          </w:p>
        </w:tc>
      </w:tr>
      <w:tr>
        <w:trPr>
          <w:trHeight w:val="40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 Cond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w w:val="150"/>
      <w:sz w:val="8"/>
      <w:szCs w:val="8"/>
    </w:rPr>
  </w:style>
  <w:style w:type="character" w:styleId="FontStyle17">
    <w:name w:val="Font Style17"/>
    <w:basedOn w:val="DefaultParagraphFont"/>
    <w:qFormat/>
    <w:rPr>
      <w:rFonts w:ascii="Georgia" w:hAnsi="Georgia" w:eastAsia="Times New Roman" w:cs="Georgia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10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12:00Z</dcterms:created>
  <dc:creator/>
  <dc:description/>
  <dc:language>en-US</dc:language>
  <cp:lastModifiedBy/>
  <dcterms:modified xsi:type="dcterms:W3CDTF">2017-09-14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